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KINGDOM ADVANCEMENT COLLEGE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 xml:space="preserve">: GOVERNMENT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SS 1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State five (5) differences between a Citizen and a Non-citizen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In your own words, Explain five (5) functions of political parties. 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val="en-US"/>
        </w:rPr>
        <w:t>3. Mention two (2) merit and two (2) demerit of a Multi-Party System.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54:03Z</dcterms:created>
  <dc:creator>TECNO KG7h</dc:creator>
  <dc:description/>
  <dc:language>en-US</dc:language>
  <cp:lastModifiedBy>TECNO KG7h</cp:lastModifiedBy>
  <cp:revision>0</cp:revision>
  <dc:subject/>
  <dc:title/>
</cp:coreProperties>
</file>